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99647/14.10.2025</w:t>
      </w:r>
    </w:p>
    <w:p>
      <w:pPr>
        <w:pStyle w:val="Normal"/>
        <w:tabs>
          <w:tab w:val="clear" w:pos="720"/>
          <w:tab w:val="left" w:pos="2970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970" w:leader="none"/>
        </w:tabs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FERAT  DE  APROBARE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>privind acordarea Bursei de Merit „Nosa”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nor studenţi cu domiciliul în municipiul Bistriţa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Primăria municipiului Bistriţa susţine performanţa şcolară, la toate nivelurile, fapt </w:t>
      </w:r>
      <w:r>
        <w:rPr>
          <w:rFonts w:cs="Arial" w:ascii="Arial" w:hAnsi="Arial"/>
          <w:sz w:val="28"/>
          <w:szCs w:val="28"/>
          <w:lang w:val="pt-BR"/>
        </w:rPr>
        <w:t xml:space="preserve">concretizat prin programe adresate, cu precădere, celor care s-au remarcat prin rezultate deosebite atât la învăţătură cât şi la olimpiadele şcolare naţionale </w:t>
      </w:r>
      <w:r>
        <w:rPr>
          <w:rFonts w:cs="Arial" w:ascii="Arial" w:hAnsi="Arial"/>
          <w:sz w:val="28"/>
          <w:szCs w:val="28"/>
          <w:lang w:val="ro-RO"/>
        </w:rPr>
        <w:t>şi care, prin meritele lor, au adus un plus de valoare imaginii municipiului Bistriţ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Astfel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măria municipiului Bistrița a instituit, prin Hotârârea Consiliului Local nr. 96/30.04.2009, modificată prin Hotărârea Consiliului Local nr. 84/31.07.2013, acordarea anuală a Burselor de Merit „Nosa” unor studenţi cu domiciliul în municipiul Bistriţa, care au </w:t>
      </w:r>
      <w:r>
        <w:rPr>
          <w:rFonts w:cs="Arial" w:ascii="Arial" w:hAnsi="Arial"/>
          <w:sz w:val="28"/>
          <w:szCs w:val="28"/>
          <w:lang w:val="ro-RO"/>
        </w:rPr>
        <w:t>absolvit unul din liceele sau grupurile şcolare din municipiu. Bursa de Merit „Nosa”, în valoare de 500 lei/lună constituie o susținere financiară a beneficiarului, pe toată durata studiilor universitare de bază, până la obţinerea licențe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entru sesiunea de selecţie a Burselor de Merit „Nosa” din anul 2025 au fost depuse un număr de 15 dosare, cu respectarea prevederilor regulamentului de acordare a Burselor de Merit „Nosa”. În urma evaluării dosarelor depuse la Direcţia Politici Publice, Educaţie, Tineret, Turism şi Sport, Comisia Juridică şi Administraţie Publică Locală a Consiliului Local al municipiului Bistriţa a acordat, pentru anul 2025, două Burse de Merit „Nosa”.</w:t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8"/>
          <w:szCs w:val="28"/>
          <w:lang w:val="ro-RO"/>
        </w:rPr>
        <w:tab/>
        <w:t>Pe baza clasamentului, cele două Burse de Merit „Nosa” revin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/>
        </w:rPr>
        <w:t>studenţilor: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Bartha Áron, student în anul I la Universitatea „Babeş-Bolyai” Cluj-Napoca, Facultatea de Matematică şi Informatică, specializarea Informatică în limba engleză</w:t>
      </w:r>
      <w:r>
        <w:rPr>
          <w:rFonts w:eastAsia="Calibri" w:cs="Arial" w:ascii="Arial" w:hAnsi="Arial"/>
          <w:bCs/>
          <w:sz w:val="28"/>
          <w:szCs w:val="28"/>
          <w:lang w:val="ro-RO"/>
        </w:rPr>
        <w:t xml:space="preserve">, care a totalizat 660 puncte şi </w:t>
      </w:r>
      <w:bookmarkStart w:id="0" w:name="_Hlk178600033"/>
      <w:r>
        <w:rPr>
          <w:rFonts w:cs="Arial" w:ascii="Arial" w:hAnsi="Arial"/>
          <w:bCs/>
          <w:sz w:val="28"/>
          <w:szCs w:val="28"/>
          <w:lang w:val="ro-RO"/>
        </w:rPr>
        <w:t xml:space="preserve">Mogovan Neemia, student în anul I la </w:t>
      </w:r>
      <w:bookmarkEnd w:id="0"/>
      <w:r>
        <w:rPr>
          <w:rFonts w:cs="Arial" w:ascii="Arial" w:hAnsi="Arial"/>
          <w:sz w:val="28"/>
          <w:szCs w:val="28"/>
          <w:lang w:val="ro-RO"/>
        </w:rPr>
        <w:t>Universitatea Tehnică Cluj- Napoca, Facultatea de Construcţii, specializarea Inginerie geodezică, care a totalizat 459 punct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Ţinând cont de cele de mai sus, propun şi susţin spre aprobare proiectul de hotărâre privind acordarea a două Burse de Merit „Nosa” studenţilor: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Bartha Áron şi Mogovan Neemi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ul municipiului Bistriţa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8:00Z</dcterms:created>
  <dc:creator>Primaria Bistrita</dc:creator>
  <dc:description/>
  <cp:keywords/>
  <dc:language>en-US</dc:language>
  <cp:lastModifiedBy>Iulia BINDEA</cp:lastModifiedBy>
  <cp:lastPrinted>2024-10-10T13:14:00Z</cp:lastPrinted>
  <dcterms:modified xsi:type="dcterms:W3CDTF">2025-10-14T09:46:00Z</dcterms:modified>
  <cp:revision>31</cp:revision>
  <dc:subject/>
  <dc:title/>
</cp:coreProperties>
</file>